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208915</wp:posOffset>
            </wp:positionV>
            <wp:extent cx="5981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center" w:pos="4677" w:leader="none"/>
          <w:tab w:val="left" w:pos="7515" w:leader="none"/>
        </w:tabs>
        <w:spacing w:lineRule="exact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ab/>
        <w:t>СОВЕТ ДЕПУТАТОВ</w:t>
        <w:tab/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 р.п. Колывань</w:t>
        <w:tab/>
        <w:t xml:space="preserve">                                    № 4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О сообщении мандатной комиссии первой сессии Совета депутатов Колыванского района Новосибирской области пято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На основании решения территориальной избирательной комиссии Колыванского района Новосибирской области № 152/801 от 17.09.2025 « Об установлении общих результатов выборов депутатов Совета депутатов Колыванского района Новосибирской области пятого созыва», заслушав сообщение мандатной комиссии первой сессии Совета депутатов Колыванского района Новосибирской области пятого созыва, в соответствии со статьями 15, 25 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статьями 23,27 Устава Колыванского муниципального района Новосибирской области, ст. 1 Регламента Совета депутатов Колыванского района Новосибирской области, Совет депутатов Колыванского района Новосибирской области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1. Сообщение мандатной комиссии первой сессии Совета депутатов Колыванского района Новосибирской области пятого созыва принять к сведению (прилагается).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 Признать Совет депутатов Колыванского района Новосибирской области пятого созыва правомочным.</w:t>
      </w:r>
    </w:p>
    <w:p>
      <w:pPr>
        <w:pStyle w:val="Normal"/>
        <w:ind w:firstLine="540"/>
        <w:jc w:val="both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57"/>
          <w:rFonts w:cs="Times New Roman"/>
          <w:b/>
          <w:sz w:val="28"/>
          <w:szCs w:val="28"/>
        </w:rPr>
        <w:t xml:space="preserve">3. Признать полномочия 13 депутатов Совета депутатов Колыванского района Новосибирской области пятого созыва, избранных по 13 одномандатным округам и 13 депутатов Совета депутатов Колыванского района Новосибирской области пятого созыва, избранных по единому избирательному округу, </w:t>
      </w:r>
      <w:r>
        <w:rPr>
          <w:b w:val="false"/>
        </w:rPr>
        <w:t>пропорционально числу голосов, поданных за единые списки кандидатов в депутаты, выдвинутые избирательными объединениями.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54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                                          ____________ Е.Г. Артюхов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14:00Z</dcterms:created>
  <dc:creator>l.morozova</dc:creator>
  <dc:description/>
  <cp:keywords/>
  <dc:language>en-US</dc:language>
  <cp:lastModifiedBy>Юстус Неля Александровна</cp:lastModifiedBy>
  <dcterms:modified xsi:type="dcterms:W3CDTF">2025-10-01T08:37:00Z</dcterms:modified>
  <cp:revision>4</cp:revision>
  <dc:subject/>
  <dc:title/>
</cp:coreProperties>
</file>